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Local Community Mosna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03/04/2018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ur ref.: RORS28/Mosna/TD7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BJECT: INVITATION TO TENDER FOR SUPPLY AND DELIVERY OF FIREMEN EQUIPMEN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Draft con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:</w:t>
        <w:tab/>
        <w:t xml:space="preserve">general condi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410" w:leader="none"/>
        </w:tabs>
        <w:spacing w:before="0" w:after="80"/>
        <w:ind w:left="993" w:hanging="36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Annex ii +iii:</w:t>
        <w:tab/>
        <w:t xml:space="preserve">technical specifications + technical offer (to be tailored to the specific projec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v:</w:t>
        <w:tab/>
        <w:t>budget breakdown (model financial off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v:</w:t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urther information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Administrative compliance grid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www.romania-serbia.net/?page_id=1749&amp;lang=en_GB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ind w:hanging="142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Ljubisa Jovanovic</w:t>
      </w:r>
    </w:p>
    <w:sectPr>
      <w:footerReference w:type="default" r:id="rId3"/>
      <w:type w:val="nextPage"/>
      <w:pgSz w:w="11906" w:h="16838"/>
      <w:pgMar w:left="1134" w:right="1418" w:gutter="567" w:header="0" w:top="709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mania-serbia.net/?page_id=1749&amp;lang=en_GB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05:00Z</dcterms:created>
  <dc:creator>ENGSTROM</dc:creator>
  <dc:description/>
  <cp:keywords/>
  <dc:language>en-US</dc:language>
  <cp:lastModifiedBy>Goca</cp:lastModifiedBy>
  <cp:lastPrinted>2012-09-24T12:04:00Z</cp:lastPrinted>
  <dcterms:modified xsi:type="dcterms:W3CDTF">2018-04-02T10:57:00Z</dcterms:modified>
  <cp:revision>2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