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RORS28/Mosna/TD7/LOT NO.1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IN Mosn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RSD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RSD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TemakomentaraChar">
    <w:name w:val="Tema komentar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Vladimir Mićko Nojkovic</cp:lastModifiedBy>
  <cp:lastPrinted>2012-09-24T12:16:00Z</cp:lastPrinted>
  <dcterms:modified xsi:type="dcterms:W3CDTF">2018-03-31T09:46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